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生图像信息检查勘误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院名（盖章）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18"/>
        <w:gridCol w:w="1662"/>
        <w:gridCol w:w="5426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身份证号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描述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误信息描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身份证号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描述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误信息描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身份证号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描述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误信息描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身份证号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描述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误信息描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身份证号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描述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误信息描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身份证号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描述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误信息描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0:44:00Z</dcterms:created>
  <dc:creator>番茄花园</dc:creator>
  <dc:description/>
  <cp:keywords/>
  <dc:language>en-US</dc:language>
  <cp:lastModifiedBy>番茄花园</cp:lastModifiedBy>
  <dcterms:modified xsi:type="dcterms:W3CDTF">2008-03-14T00:50:00Z</dcterms:modified>
  <cp:revision>1</cp:revision>
  <dc:subject/>
  <dc:title>毕业生图像信息检查勘误表</dc:title>
</cp:coreProperties>
</file>